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ind w:right="141" w:hanging="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/>
        <w:t>Принят Законодательным Собранием Ульяновской области 26 февраля 2009 г.</w:t>
      </w:r>
      <w:r>
        <w:rPr>
          <w:sz w:val="28"/>
          <w:szCs w:val="28"/>
        </w:rPr>
        <w:t xml:space="preserve">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Статья 1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нести в часть 5 статьи 3 Закона Ульяновской области от 2 ноября                         2005 года № 113-ЗО «О мерах социальной поддержки детей-сирот и детей, оставшихся без попечения родителей, на территории Ульяновской области» («Ульяновская правда» от 08.11.2005 № 103-104; от 23.04.2008 № 35) изменение, заменив цифры «250» цифрами «280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08" w:hanging="0"/>
        <w:jc w:val="both"/>
        <w:rPr/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часть 1 статьи 2 Закона Ульяновской области от 29 декабря                  2005 года № 152-ЗО «О ежемесячном пособии на содержание ребёнка опекуну (попечителю) и приёмной семье в Ульяновской области» («Ульяновская правда» от 30.12.2005 № 121-122; от 10.03.2006 № 16; от 31.01.2007 № 8; от 06.02.2008     № 10; от 07.11.2008 № 91; от 06.02.2009 № 9) изменение, заменив слова «четырёх тысяч трёхсот» словами «четырёх тысяч восьмисот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4 октября 2006 года № 137-ЗО       «О размере оплаты труда приёмных родителей и льготах, предоставляемых приёмной семье, в Ульяновской области» («Ульяновская правда» от 11.10.2006           № 78; от 31.01.2007 № 8; от 05.12.2007 № 104; от 06.02.2008 № 10; от 23.04. 2008 № 35; от 06.02.2009 № 9) следующие измене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татью 2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Статья 2. </w:t>
      </w:r>
      <w:r>
        <w:rPr>
          <w:b/>
          <w:sz w:val="28"/>
          <w:szCs w:val="28"/>
        </w:rPr>
        <w:t>Оплата труда приёмных родителей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ёмным родителям устанавливается ежемесячное денежное вознаграждение (далее – вознаграждение), размер которого определяется в соответствии с частью 2 настоящей статьи, и выплачиваются надбавки к установленному вознаграждению, состав и размер которых определяется частью 3 настоящей статьи. Приёмным родителям, проживающим в сельской местности, также устанавливается ежемесячная доплата за каждого принятого на воспитание в приёмную семью ребёнка в размере 200 рублей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 передаче на воспитание в приёмную семью первого ребёнка размер устанавливаемого приёмным родителям вознаграждения составляет 3400 рублей. При передаче на воспитание в приёмную семью второго и третьего ребёнка размер устанавливаемого приёмным родителям вознаграждения составляет 1360 рублей за каждого такого ребёнка. При передаче на воспитание в семью четвёртого и последующих детей размер устанавливаемого приёмным родителям вознаграждения составляет 850 рублей за каждого такого ребёнка.</w:t>
      </w:r>
    </w:p>
    <w:p>
      <w:pPr>
        <w:pStyle w:val="Normal"/>
        <w:autoSpaceDE w:val="false"/>
        <w:spacing w:lineRule="auto" w:line="360"/>
        <w:ind w:firstLine="720"/>
        <w:jc w:val="both"/>
        <w:rPr>
          <w:i/>
          <w:i/>
          <w:iCs/>
          <w:color w:val="800080"/>
          <w:sz w:val="28"/>
          <w:szCs w:val="28"/>
        </w:rPr>
      </w:pPr>
      <w:r>
        <w:rPr>
          <w:sz w:val="28"/>
          <w:szCs w:val="28"/>
        </w:rPr>
        <w:t>3. В зависимости от возраста и состояния здоровья приёмных детей приёмным родителям выплачиваются следующие надбавки к установленному им вознаграждению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 надбавка за работу с детьми в возрасте до 6 лет с ограниченными возможностями здоровья, размер которой составляет 20 процентов соответствующего вознаграждения;</w:t>
      </w:r>
    </w:p>
    <w:p>
      <w:pPr>
        <w:pStyle w:val="Normal"/>
        <w:autoSpaceDE w:val="false"/>
        <w:spacing w:lineRule="auto" w:line="360"/>
        <w:ind w:firstLine="720"/>
        <w:jc w:val="both"/>
        <w:rPr>
          <w:i/>
          <w:i/>
          <w:iCs/>
          <w:color w:val="800080"/>
          <w:sz w:val="28"/>
          <w:szCs w:val="28"/>
        </w:rPr>
      </w:pPr>
      <w:r>
        <w:rPr>
          <w:sz w:val="28"/>
          <w:szCs w:val="28"/>
        </w:rPr>
        <w:t>2) надбавка  за работу с детьми в возрасте от 6 лет и старше, размер которой составляет 30 процентов соответствующего вознаграждени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) надбавка  за работу с детьми в возрасте от 6 лет и старше с ограниченными возможностями здоровья, размер которой составляет 40 процентов соответствующего вознагражде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Размеры выплат, установленные частями 1 и 2 настоящей статьи, ежегодно пересматриваются с учётом уровня инфляции (потребительских цен).</w:t>
      </w:r>
      <w:r>
        <w:rPr>
          <w:b/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наименовании статьи 4 слово «государственвенными» заменить словом «государственными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) часть 2 статьи 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08" w:after="108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2. Расчёт нормативов для определения общего объёма субвенций на реализацию государственных полномочий осуществляется в соответствии с Методикой </w:t>
      </w:r>
      <w:r>
        <w:rPr>
          <w:bCs/>
          <w:sz w:val="28"/>
          <w:szCs w:val="28"/>
        </w:rPr>
        <w:t>определения объёма субвенций местным бюджетам муниципальных районов и городских округов Ульяновской области на финансовое обеспечение государственных полномочий по оплате труда приёмных родителей</w:t>
      </w:r>
      <w:r>
        <w:rPr>
          <w:sz w:val="28"/>
          <w:szCs w:val="28"/>
        </w:rPr>
        <w:t>, прилагаемой к настоящему Закону.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изложить в следующей редакции: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left="17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</w:t>
      </w:r>
      <w:r>
        <w:rPr>
          <w:bCs/>
          <w:sz w:val="28"/>
          <w:szCs w:val="28"/>
        </w:rPr>
        <w:t xml:space="preserve">«Приложение </w:t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</w:t>
      </w:r>
      <w:r>
        <w:rPr>
          <w:bCs/>
          <w:sz w:val="28"/>
          <w:szCs w:val="28"/>
        </w:rPr>
        <w:t xml:space="preserve">к Закону Ульяновской области </w:t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>«О размере оплаты труда приёмных</w:t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родителей и льготах, предоставляемых </w:t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приёмной семье, в Ульяновской области»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я объёма субвенций местным бюджетам муниципальных районов и городских округов Ульяновской области на финансовое обеспечение         государственных полномочий по оплате труд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приёмных родител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бъём субвенций i-того муниципального образования определяется по следующей формуле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Ci</w:t>
      </w:r>
      <w:r>
        <w:rPr>
          <w:sz w:val="28"/>
          <w:szCs w:val="28"/>
          <w:lang w:val="en-US" w:eastAsia="en-US"/>
        </w:rPr>
        <w:t xml:space="preserve"> = ((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val="en-US" w:eastAsia="en-US"/>
        </w:rPr>
        <w:t xml:space="preserve">1 х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 xml:space="preserve">1 + О2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 xml:space="preserve">2 + О3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 xml:space="preserve">3)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lang w:val="en-US" w:eastAsia="en-US"/>
        </w:rPr>
        <w:t xml:space="preserve"> + 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val="en-US" w:eastAsia="en-US"/>
        </w:rPr>
        <w:t xml:space="preserve">  х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 xml:space="preserve">4)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val="en-US" w:eastAsia="en-US"/>
        </w:rPr>
        <w:t xml:space="preserve"> Кесн х 12, где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i – объём субвенций i-того муниципального образовани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1 – размер вознаграждения при передаче на воспитание в приёмную семью первого ребёнка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2 – размер вознаграждения при передаче на воспитание в приёмную семью второго и третьего ребёнка (отдельно за каждого ребёнка)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3 – размер вознаграждения при передаче на воспитание в приёмную семью четвёртого и  последующих детей (отдельно за каждого ребёнка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 – количество первых приёмных дете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2 – количество вторых и третьих приёмных дете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3 – количество четвёртых и последующих приёмных детей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 = 1,3 – средний коэффициент надбавки к соответствующему вознаграждению за работу с приёмными детьми в зависимости от их возраста и состояния здоровь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D – размер ежемесячной доплаты приёмным родителям, проживающим в сельской местности, за каждого принятого на воспитание в приёмную семью ребёнка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 – количество детей, принятых на воспитание в приёмную семью, проживающую в сельской местност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есн – размер установленных законодательством начислений на денежные выплаты приёмным родителям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 – количество месяцев в году.».</w:t>
      </w:r>
    </w:p>
    <w:p>
      <w:pPr>
        <w:pStyle w:val="Normal"/>
        <w:tabs>
          <w:tab w:val="clear" w:pos="720"/>
          <w:tab w:val="left" w:pos="1080" w:leader="none"/>
        </w:tabs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tabs>
          <w:tab w:val="clear" w:pos="720"/>
          <w:tab w:val="left" w:pos="108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ействие части 5 статьи 3 Закона Ульяновской области от 2 ноября 2005 года № 113-ЗО «О мерах социальной поддержки детей-сирот и детей, оставшихся без попечения родителей, на территории Ульяновской области», части 1 статьи 2 Закона Ульяновской области от 29 декабря 2005 года № 152-ЗО «О ежемесячном пособии на содержание ребёнка опекуну (попечителю) и приёмной семье в Ульяновской области», статьи 2 и приложения к Закону Ульяновской области от 4 октября 2006 года № 137-ЗО «О размере оплаты труда приёмных родителей и льготах, предоставляемых приёмной семье, в Ульяновской области» (в редакции настоящего Закона) распространяется на отношения, возникшие с 1 января 2009 года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2. Финансирование расходов, связанных с реализацией настоящего Закона, производится за счёт средств областного бюджета Ульяновской области, выделяемых Министерству образования Ульяновской области в соответствии с Законом Ульяновской области от 2 декабря 2008 года № 203-ЗО «Об областном бюджете Ульяновской области на 2009 год и на плановый период 2010 и 2011 годов»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b/>
          <w:sz w:val="28"/>
          <w:szCs w:val="28"/>
        </w:rPr>
        <w:t xml:space="preserve">Губернатор Ульяновской области                </w:t>
        <w:tab/>
        <w:t xml:space="preserve">                     </w:t>
        <w:tab/>
        <w:t>С.И.Морозо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sz w:val="28"/>
          <w:szCs w:val="28"/>
        </w:rPr>
        <w:t>3 марта 2009 года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18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6:25:00Z</dcterms:created>
  <dc:creator>Belova</dc:creator>
  <dc:description/>
  <cp:keywords/>
  <dc:language>en-US</dc:language>
  <cp:lastModifiedBy>user</cp:lastModifiedBy>
  <cp:lastPrinted>2009-02-24T16:27:00Z</cp:lastPrinted>
  <dcterms:modified xsi:type="dcterms:W3CDTF">2009-03-06T06:25:00Z</dcterms:modified>
  <cp:revision>2</cp:revision>
  <dc:subject/>
  <dc:title>Исходный шаблон для создания распоряжения (в машбюро) </dc:title>
</cp:coreProperties>
</file>